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- 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units' program converts quantities expres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  to</w:t>
        <w:tab/>
        <w:t xml:space="preserve"> their</w:t>
        <w:tab/>
        <w:t>equivalents in other scales.  The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only handle multiplicative scale  chang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it cannot convert Celsius to Fahrenheit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emperature differences  between  those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are defined in an external data fi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ve data</w:t>
        <w:tab/>
        <w:t>file that comes</w:t>
        <w:tab/>
        <w:t>with this prog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ovide your own data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program interactively with</w:t>
        <w:tab/>
        <w:t>prompts,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</w:t>
        <w:tab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invoke units for interactive use, type ` units'</w:t>
        <w:tab/>
        <w:t xml:space="preserve">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prompt.  The</w:t>
        <w:tab/>
        <w:t>program</w:t>
        <w:tab/>
        <w:t>will pri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61 units, 53</w:t>
        <w:tab/>
        <w:t>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</w:t>
        <w:tab/>
        <w:t>the `You have:'</w:t>
        <w:tab/>
        <w:t>prompt,</w:t>
        <w:tab/>
        <w:t>type the quantity and uni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converting from.</w:t>
        <w:tab/>
        <w:t xml:space="preserve"> For example, if you want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 ten meters to</w:t>
        <w:tab/>
        <w:t>feet, type `10 meters'.</w:t>
        <w:tab/>
        <w:t xml:space="preserve">  Next,</w:t>
        <w:tab/>
        <w:t xml:space="preserve"> ` 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rint  `You want:'.</w:t>
        <w:tab/>
        <w:t>You should type</w:t>
        <w:tab/>
        <w:t>the type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convert to.  To convert to feet, you woul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e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</w:t>
        <w:tab/>
        <w:t>will be</w:t>
        <w:tab/>
        <w:t>displayed in two ways.</w:t>
        <w:tab/>
        <w:t>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 which  is</w:t>
        <w:tab/>
        <w:t>marked with a `*' to indicate multi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gives the result of the conversion you hav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line</w:t>
        <w:tab/>
        <w:t>of  output, which is marked with a `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division,</w:t>
        <w:tab/>
        <w:t>gives the inverse of the conversion 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.  If you convert 10 meters to feet,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32.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0.0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ells you that 10 meters equals about 32.8  f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number  gives  the</w:t>
        <w:tab/>
        <w:t xml:space="preserve"> conversion in the revers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In this case, it tells you that 1 foot  is</w:t>
        <w:tab/>
        <w:t>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0.03  dekameters since the dekameter is 10 me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ells</w:t>
        <w:tab/>
        <w:t>you that 1/32.8</w:t>
        <w:tab/>
        <w:t>is about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units' program prints</w:t>
        <w:tab/>
        <w:t>the inverse because sometim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a  more  convenient  number.</w:t>
        <w:tab/>
        <w:t>In the example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inverse value</w:t>
        <w:tab/>
        <w:t>is an exact conversion:</w:t>
        <w:tab/>
        <w:t>a f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.03048  dekameters.  But the number given</w:t>
        <w:tab/>
        <w:t>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is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try</w:t>
        <w:tab/>
        <w:t>to convert grains to pounds,  you  will</w:t>
        <w:tab/>
        <w:t xml:space="preserve">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000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cond line of the output</w:t>
        <w:tab/>
        <w:t>you can</w:t>
        <w:tab/>
        <w:t xml:space="preserve"> immediately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  grain  is</w:t>
        <w:tab/>
        <w:t xml:space="preserve"> equal</w:t>
        <w:tab/>
        <w:t>to a seven thousandth of a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so obvious from the first line</w:t>
        <w:tab/>
        <w:t>of the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find</w:t>
        <w:tab/>
        <w:t xml:space="preserve"> the  output  format   confusing, try using the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bose'</w:t>
        <w:tab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in = 0.00010416667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in = (1 / 9600)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request a  conversion  between  units  which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rocal</w:t>
        <w:tab/>
        <w:t>dimensions, then `units' will display th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results with an extra</w:t>
        <w:tab/>
        <w:t>note indicating</w:t>
        <w:tab/>
        <w:t xml:space="preserve"> that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</w:t>
        <w:tab/>
        <w:t>has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1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rocal</w:t>
        <w:tab/>
        <w:t>conversion can</w:t>
        <w:tab/>
        <w:t>be  suppressed</w:t>
        <w:tab/>
        <w:t>by  using  the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trict'</w:t>
        <w:tab/>
        <w:t>option.</w:t>
        <w:tab/>
        <w:t xml:space="preserve">  As usual, use</w:t>
        <w:tab/>
        <w:t>the `--verbose'</w:t>
        <w:tab/>
        <w:t>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ore comprehensib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/ tex = 496.05465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/ tex = (1 /</w:t>
        <w:tab/>
        <w:t>0.0020159069) t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2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/ 20</w:t>
        <w:tab/>
        <w:t>mph = 180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/ 20</w:t>
        <w:tab/>
        <w:t>mph = (1 / 0.0055555556) sec/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enter incompatible unit types, the</w:t>
        <w:tab/>
        <w:t>` units'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rint a message indicating that the units are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ble and it will display the reduced form for each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fathoms kg^2</w:t>
        <w:tab/>
        <w:t>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ormability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7777778e-11 kg m^2 /</w:t>
        <w:tab/>
        <w:t>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1166667e-05 kg^2 m /</w:t>
        <w:tab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only want to find the reduced form or definition o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 simply  press return at the</w:t>
        <w:tab/>
        <w:t>`You want:' promp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ition: fluxunit =</w:t>
        <w:tab/>
        <w:t>1e-26 W/m^2 Hz = 1e-26 kg / 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</w:t>
        <w:tab/>
        <w:t>from `units' indicates that the</w:t>
        <w:tab/>
        <w:t>jansk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be  equal to a</w:t>
        <w:tab/>
        <w:t>fluxunit which in turn is defined to b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bination of watts, meters, and hertz.  Th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 (and  in</w:t>
        <w:tab/>
        <w:t>this  case  somewhat  more  crypti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</w:t>
        <w:tab/>
        <w:t>the far</w:t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`UNITS'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units'  program  can</w:t>
        <w:tab/>
        <w:t>perform</w:t>
        <w:tab/>
        <w:t xml:space="preserve"> units</w:t>
        <w:tab/>
        <w:t>conversion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  from  the command line.  To</w:t>
        <w:tab/>
        <w:t>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ype the original</w:t>
        <w:tab/>
        <w:t>units expression,  and</w:t>
        <w:tab/>
        <w:t>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units</w:t>
        <w:tab/>
        <w:t xml:space="preserve"> you  want. You</w:t>
        <w:tab/>
        <w:t>will probably ne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expressions from interpretation  by</w:t>
        <w:tab/>
        <w:t>the  shell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s '2 liters' 'qua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2.113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0.4731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.  The output</w:t>
        <w:tab/>
        <w:t>tells you that 2 liters</w:t>
        <w:tab/>
        <w:t>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quarts,  or  alternatively  that  a quart is about 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2 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conversion is successful, then ` units'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 to  the  calling</w:t>
        <w:tab/>
        <w:t>environment.  If `units'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nformable units to convert, it will</w:t>
        <w:tab/>
        <w:t>print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 the  reduced  form</w:t>
        <w:tab/>
        <w:t xml:space="preserve"> of  each unit and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</w:t>
        <w:tab/>
        <w:t>the ca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`units' is invoked with  only</w:t>
        <w:tab/>
        <w:t xml:space="preserve"> one  argument,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out</w:t>
        <w:tab/>
        <w:t xml:space="preserve"> the  definition  of the specified un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ailure if the unit</w:t>
        <w:tab/>
        <w:t>is not defined and succ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order to enter more complicated</w:t>
        <w:tab/>
        <w:t>units or  fraction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eed</w:t>
        <w:tab/>
        <w:t xml:space="preserve"> to  use  operations such as powers,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. Powers of units can be specified</w:t>
        <w:tab/>
        <w:t xml:space="preserve"> using</w:t>
        <w:tab/>
        <w:t>the  ` 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</w:t>
        <w:tab/>
        <w:t>as  shown  in the following example, or</w:t>
        <w:tab/>
        <w:t>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: `cm3'  is  equivalent  to  ` cm^3'.</w:t>
        <w:tab/>
        <w:t xml:space="preserve">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 is more than one digit, the `^'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arabicfoot-arabictradepound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1.37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of units can be specified by using spaces,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 ( ` -')  or an asterisk (`*').  Division of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slash (`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furlongs/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0001663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6012.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has</w:t>
        <w:tab/>
        <w:t>a higher precedence than division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left to right, so `m/s *</w:t>
        <w:tab/>
        <w:t>s/day' is equivalent to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/ s s day' and has dimensions of</w:t>
        <w:tab/>
        <w:t>length</w:t>
        <w:tab/>
        <w:t>per  time  cu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effect,  the  first `/' character mark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nominator of</w:t>
        <w:tab/>
        <w:t>your unit.   In</w:t>
        <w:tab/>
        <w:t xml:space="preserve"> particular,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riting  ` 1/2  meter'  refers to a unit of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equivalent to .5/meter, which is  probably</w:t>
        <w:tab/>
        <w:t>no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intend if you entered that expression.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of numbers, use the vertical dash</w:t>
        <w:tab/>
        <w:t>(`|').</w:t>
        <w:tab/>
        <w:t>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permitted  on either</w:t>
        <w:tab/>
        <w:t>side of</w:t>
        <w:tab/>
        <w:t>the vertical dash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1|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78740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s are defined separately from base units.</w:t>
        <w:tab/>
        <w:t>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get centimeters, the units database defines `centi-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-' as prefixes.</w:t>
        <w:tab/>
        <w:t>Prefixes can appear alone  with</w:t>
        <w:tab/>
        <w:t xml:space="preserve"> no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</w:t>
        <w:tab/>
        <w:t>them. An exponent applies only to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unit and</w:t>
        <w:tab/>
        <w:t>its prefix so that `cm^3'  or  ` cen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arad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`units', numbers are just another kind</w:t>
        <w:tab/>
        <w:t xml:space="preserve"> of  unit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ppear  as many times</w:t>
        <w:tab/>
        <w:t>as you like and</w:t>
        <w:tab/>
        <w:t>in any order i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expression.  For example, to find the</w:t>
        <w:tab/>
        <w:t>volume of  a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</w:t>
        <w:tab/>
        <w:t>2 ft by</w:t>
        <w:tab/>
        <w:t>3 ft by</w:t>
        <w:tab/>
        <w:t>12 ft in steres,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2 ft</w:t>
        <w:tab/>
        <w:t>3 ft 12</w:t>
        <w:tab/>
        <w:t>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.03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4904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$ 5 /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cents /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13.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 example shows how  the  dollar  sig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conversion can precede the five.  Be</w:t>
        <w:tab/>
        <w:t>careful: 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terpret `$5' with no  space</w:t>
        <w:tab/>
        <w:t xml:space="preserve"> as  equivalent</w:t>
        <w:tab/>
        <w:t xml:space="preserve"> to 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</w:t>
        <w:tab/>
        <w:t>the SI system,</w:t>
        <w:tab/>
        <w:t>it  is</w:t>
        <w:tab/>
        <w:t>often  desirabl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</w:t>
        <w:tab/>
        <w:t xml:space="preserve"> different  units  together.  Sums of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are written with the</w:t>
        <w:tab/>
        <w:t>`+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2 hours + 23</w:t>
        <w:tab/>
        <w:t>minutes</w:t>
        <w:tab/>
        <w:t>+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0001161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12 ft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37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002678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2 btu + 450 ft-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b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.578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3878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s which are</w:t>
        <w:tab/>
        <w:t>added  together</w:t>
        <w:tab/>
        <w:t xml:space="preserve"> must  redu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</w:t>
        <w:tab/>
        <w:t>expressions  in</w:t>
        <w:tab/>
        <w:t>primitive units, or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12 printerspoint + 4</w:t>
        <w:tab/>
        <w:t>her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legal sum of</w:t>
        <w:tab/>
        <w:t>non-conformable</w:t>
        <w:tab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2 printerspoint reduces to 0.0042175176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`-' is used for products, it cannot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differences of units.  If a `-' appears before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digits</w:t>
        <w:tab/>
        <w:t>as the very first character on the input 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 xml:space="preserve"> it  appears immediately after a `+' then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evaluated as a negative</w:t>
        <w:tab/>
        <w:t>number.</w:t>
        <w:tab/>
        <w:t xml:space="preserve"> So you</w:t>
        <w:tab/>
        <w:t xml:space="preserve"> can  comput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 minus  12</w:t>
        <w:tab/>
        <w:t xml:space="preserve"> minutes by entering `20 degrees+-12 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'. The `+' character is</w:t>
        <w:tab/>
        <w:t>sometimes used in exponent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3.43e+8'.</w:t>
        <w:tab/>
        <w:t xml:space="preserve"> Exponents of this form</w:t>
        <w:tab/>
        <w:t>cannot be used when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ums of units,</w:t>
        <w:tab/>
        <w:t>but they may be</w:t>
        <w:tab/>
        <w:t>u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oke</w:t>
        <w:tab/>
        <w:t>`units'</w:t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s OPTIONS [FROM-UNIT [TO-UN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FROM-UNIT and TO-UNIT are omitted, the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use interactive prompts to determine</w:t>
        <w:tab/>
        <w:t>which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perform.  If both FROM-UNIT  and  TO-UNIT  are</w:t>
        <w:tab/>
        <w:t>given,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'  will  print the result of that single con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.</w:t>
        <w:tab/>
        <w:t>If only</w:t>
        <w:tab/>
        <w:t>FROM-UNIT appears on the command line,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'  will  display  the</w:t>
        <w:tab/>
        <w:t>definition of that unit</w:t>
        <w:tab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specified on</w:t>
        <w:tab/>
        <w:t>the command line will need to  be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protect them from shell interpretation</w:t>
        <w:tab/>
        <w:t>and to grou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wo arguments.  @xref{Command</w:t>
        <w:tab/>
        <w:t>line 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llow you to</w:t>
        <w:tab/>
        <w:t>read  in  a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file, check your units file,</w:t>
        <w:tab/>
        <w:t>or change the outpu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,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</w:t>
        <w:tab/>
        <w:t>that all units and prefixes defined in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reduce to primitive units. 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st of all</w:t>
        <w:tab/>
        <w:t>units that cannot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eck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the `-check' option, this option</w:t>
        <w:tab/>
        <w:t>prints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</w:t>
        <w:tab/>
        <w:t xml:space="preserve"> that  cannot  be reduced.  But</w:t>
        <w:tab/>
        <w:t>to help</w:t>
        <w:tab/>
        <w:t>fi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s that cause  endless  loops,  it  l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</w:t>
        <w:tab/>
        <w:t xml:space="preserve"> as  they are checked. If `units' hang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unit to be printed has a</w:t>
        <w:tab/>
        <w:t>ba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</w:t>
        <w:tab/>
        <w:t>format,</w:t>
        <w:tab/>
        <w:t>--output-format</w:t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specified format for numeric output.</w:t>
        <w:tab/>
        <w:t>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same as that for</w:t>
        <w:tab/>
        <w:t>the printf function in the ANSI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. For</w:t>
        <w:tab/>
        <w:t>example, if you</w:t>
        <w:tab/>
        <w:t>want more  precis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ght</w:t>
        <w:tab/>
        <w:t>use `-o</w:t>
        <w:tab/>
        <w:t>%.15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</w:t>
        <w:tab/>
        <w:t>filename, -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filename as the units data  file</w:t>
        <w:tab/>
        <w:t>rather</w:t>
        <w:tab/>
        <w:t>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  <w:tab/>
        <w:t>out a summary of the options for `un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, --quiet,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 prompting  of  the  user  for  units</w:t>
        <w:tab/>
        <w:t xml:space="preserve">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of statistics</w:t>
        <w:tab/>
        <w:t>about the number of uni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, -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 conversion of units to their</w:t>
        <w:tab/>
        <w:t>recipro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</w:t>
        <w:tab/>
        <w:t>slightly  more</w:t>
        <w:tab/>
        <w:t>verbose</w:t>
        <w:tab/>
        <w:t xml:space="preserve"> output</w:t>
        <w:tab/>
        <w:t xml:space="preserve"> when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  When</w:t>
        <w:tab/>
        <w:t xml:space="preserve"> combined with the `-c'</w:t>
        <w:tab/>
        <w:t>option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effect as `--check-verb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  <w:tab/>
        <w:t>program</w:t>
        <w:tab/>
        <w:t>version</w:t>
        <w:tab/>
        <w:t>number,</w:t>
        <w:tab/>
        <w:t>tell whether the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 has been included, and giv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units</w:t>
        <w:tab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information</w:t>
        <w:tab/>
        <w:t>is read</w:t>
        <w:tab/>
        <w:t>from a</w:t>
        <w:tab/>
        <w:t>units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called `units.dat' and is</w:t>
        <w:tab/>
        <w:t>probably located in the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share' directory. If you invoke</w:t>
        <w:tab/>
        <w:t>`units'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 -V'  option,  it</w:t>
        <w:tab/>
        <w:t>will print the location</w:t>
        <w:tab/>
        <w:t>of this</w:t>
        <w:tab/>
        <w:t>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 includes definitions for  all</w:t>
        <w:tab/>
        <w:t xml:space="preserve"> familiar 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 and</w:t>
        <w:tab/>
        <w:t xml:space="preserve"> metric</w:t>
        <w:tab/>
        <w:t xml:space="preserve"> prefixes.  It also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cure or</w:t>
        <w:tab/>
        <w:t>archaic</w:t>
        <w:tab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nstants of nature are defined,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</w:t>
        <w:tab/>
        <w:t xml:space="preserve">   ratio of circumference to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</w:t>
        <w:tab/>
        <w:t xml:space="preserve">  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</w:t>
        <w:tab/>
        <w:t xml:space="preserve">   charge on an</w:t>
        <w:tab/>
        <w:t>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</w:t>
        <w:tab/>
        <w:t xml:space="preserve">   acceleration</w:t>
        <w:tab/>
        <w:t>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le</w:t>
        <w:tab/>
        <w:t xml:space="preserve">   Avogadro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ter</w:t>
        <w:tab/>
        <w:t xml:space="preserve">   pressure per</w:t>
        <w:tab/>
        <w:t>unit heigh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g</w:t>
        <w:tab/>
        <w:t xml:space="preserve">   pressure per</w:t>
        <w:tab/>
        <w:t>unit height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</w:t>
        <w:tab/>
        <w:t xml:space="preserve">   astronomical</w:t>
        <w:tab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</w:t>
        <w:tab/>
        <w:t xml:space="preserve">   Boltzman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0</w:t>
        <w:tab/>
        <w:t xml:space="preserve">   permeability</w:t>
        <w:tab/>
        <w:t>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silon0  permitiv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</w:t>
        <w:tab/>
        <w:t xml:space="preserve">   gravitatio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h</w:t>
        <w:tab/>
        <w:t xml:space="preserve">   spee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includes atomic masses for all of the</w:t>
        <w:tab/>
        <w:t xml:space="preserve">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umerous other constants.  Also included are the d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of various ingredients used in baking</w:t>
        <w:tab/>
        <w:t>so that</w:t>
        <w:tab/>
        <w:t>` 2 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ur_sifted'  can</w:t>
        <w:tab/>
        <w:t xml:space="preserve"> be converted to `grams'.  This</w:t>
        <w:tab/>
        <w:t>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 `pound' is a unit</w:t>
        <w:tab/>
        <w:t>of mass.  To get force,</w:t>
        <w:tab/>
        <w:t xml:space="preserve">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 xml:space="preserve"> the force conversion unit `force' or use the shorthand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f'.  (Note that `g'  is</w:t>
        <w:tab/>
        <w:t>already</w:t>
        <w:tab/>
        <w:t xml:space="preserve"> taken</w:t>
        <w:tab/>
        <w:t>as  the</w:t>
        <w:tab/>
        <w:t xml:space="preserve">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for the gram.)  The unit `ounce' is also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mass.  The fluid ounce is `fluidounce' or `floz'.   B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  capacity  units that differ from their US counter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British Imperial gallon, are prefixed with `b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 is prefixed with</w:t>
        <w:tab/>
        <w:t>its country name: `belgiumfran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ritainp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Survey foot, yard, and mile</w:t>
        <w:tab/>
        <w:t>can be obtained</w:t>
        <w:tab/>
        <w:t>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US' prefix. These units differ slightly from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length units.  They were in use until 1959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</w:t>
        <w:tab/>
        <w:t xml:space="preserve"> surveys, they are still used.</w:t>
        <w:tab/>
        <w:t>The acre is o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defined in terms of</w:t>
        <w:tab/>
        <w:t>the US Survey foot.  If</w:t>
        <w:tab/>
        <w:t>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 xml:space="preserve"> acre  defined according to the</w:t>
        <w:tab/>
        <w:t>international foot, use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cre'.</w:t>
        <w:tab/>
        <w:t>The difference between these  units  is</w:t>
        <w:tab/>
        <w:t xml:space="preserve"> abou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 per</w:t>
        <w:tab/>
        <w:t xml:space="preserve"> million.  The</w:t>
        <w:tab/>
        <w:t>British</w:t>
        <w:tab/>
        <w:t>also used a slight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length measure before 1959.</w:t>
        <w:tab/>
        <w:t xml:space="preserve"> These</w:t>
        <w:tab/>
        <w:t>can  be</w:t>
        <w:tab/>
        <w:t xml:space="preserve">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efix `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for</w:t>
        <w:tab/>
        <w:t>a unit,</w:t>
        <w:tab/>
        <w:t>if the specified string</w:t>
        <w:tab/>
        <w:t>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exactly as a unit name, then the `units'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emove a trailing `s' or a trailing</w:t>
        <w:tab/>
        <w:t>` es'.</w:t>
        <w:tab/>
        <w:t xml:space="preserve"> I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 `units' will check</w:t>
        <w:tab/>
        <w:t>for a prefix.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ic prefix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find out what units and</w:t>
        <w:tab/>
        <w:t>prefixes are available,</w:t>
        <w:tab/>
        <w:t>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</w:t>
        <w:tab/>
        <w:t>units and prefixes that</w:t>
        <w:tab/>
        <w:t>`units'</w:t>
        <w:tab/>
        <w:t>can  conver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</w:t>
        <w:tab/>
        <w:t>the units data file.  If you want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, you</w:t>
        <w:tab/>
        <w:t>can supply your</w:t>
        <w:tab/>
        <w:t>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 is specified on a single line by giving its</w:t>
        <w:tab/>
        <w:t>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 xml:space="preserve"> equivalence.  Comments</w:t>
        <w:tab/>
        <w:t>start with a `#'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ppear</w:t>
        <w:tab/>
        <w:t>anywhere in a line.  Be</w:t>
        <w:tab/>
        <w:t xml:space="preserve"> careful  to  defin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in terms of</w:t>
        <w:tab/>
        <w:t>old ones so that a reductio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units, which are</w:t>
        <w:tab/>
        <w:t>marked with `!'</w:t>
        <w:tab/>
        <w:t>charac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 new  units,  be sure to use the `-c' opt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ew units</w:t>
        <w:tab/>
        <w:t>reduce properly.  If you define</w:t>
        <w:tab/>
        <w:t>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ontain  `+' characters, carefully check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c' option will not catch non-conformable sums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</w:t>
        <w:tab/>
        <w:t>loop  in the units definitions,</w:t>
        <w:tab/>
        <w:t>then `uni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when invoked with the</w:t>
        <w:tab/>
        <w:t>`-c' options.  You will</w:t>
        <w:tab/>
        <w:t xml:space="preserve">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`--check-verbose'</w:t>
        <w:tab/>
        <w:t>option which prints out</w:t>
        <w:tab/>
        <w:t>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it checks them.</w:t>
        <w:tab/>
        <w:t xml:space="preserve"> The program will  still  hang,</w:t>
        <w:tab/>
        <w:t xml:space="preserve">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unit printed will be the unit</w:t>
        <w:tab/>
        <w:t>which caused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</w:t>
        <w:tab/>
        <w:t>example</w:t>
        <w:tab/>
        <w:t>of a short units file that  defin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  <w:tab/>
        <w:t>!</w:t>
        <w:tab/>
        <w:t xml:space="preserve">  # The</w:t>
        <w:tab/>
        <w:t>meter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</w:t>
        <w:tab/>
        <w:t>!</w:t>
        <w:tab/>
        <w:t xml:space="preserve">  # The</w:t>
        <w:tab/>
        <w:t>second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-</w:t>
        <w:tab/>
        <w:t>1e-6</w:t>
        <w:tab/>
        <w:t xml:space="preserve">  # Define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</w:t>
        <w:tab/>
        <w:t>60 sec</w:t>
        <w:tab/>
        <w:t xml:space="preserve">  # A minute is</w:t>
        <w:tab/>
        <w:t>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</w:t>
        <w:tab/>
        <w:t>60 min</w:t>
        <w:tab/>
        <w:t xml:space="preserve">  # An hour is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</w:t>
        <w:tab/>
        <w:t>0.0254 m  # Inch defined in terms of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</w:t>
        <w:tab/>
        <w:t>12 inches # The</w:t>
        <w:tab/>
        <w:t>foot defined in</w:t>
        <w:tab/>
        <w:t>terms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e</w:t>
        <w:tab/>
        <w:t>5280 ft</w:t>
        <w:tab/>
        <w:t xml:space="preserve">  # And</w:t>
        <w:tab/>
        <w:t>the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 which ends with a `-' character is</w:t>
        <w:tab/>
        <w:t>a  prefix.  I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 contains a</w:t>
        <w:tab/>
        <w:t>`/' character, then when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, that unit will be in the denominator.  So the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on  ` half- 1/2' would give a `halfmeter' equal</w:t>
        <w:tab/>
        <w:t>to `1 /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'.  For this</w:t>
        <w:tab/>
        <w:t>reason,</w:t>
        <w:tab/>
        <w:t xml:space="preserve"> the  `</w:t>
        <w:tab/>
        <w:t>/'  character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 in</w:t>
        <w:tab/>
        <w:t>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`readline' package has been</w:t>
        <w:tab/>
        <w:t>compiled in, then when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'  is</w:t>
        <w:tab/>
        <w:t>used interactively, numerous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re available.  To check if your version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 readline, invoke the program with the `-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about readline, consult  the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</w:t>
        <w:tab/>
        <w:t>for the</w:t>
        <w:tab/>
        <w:t>readline package.  Without any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`units' will</w:t>
        <w:tab/>
        <w:t>allow editing in the style of emacs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</w:t>
        <w:tab/>
        <w:t>use with `units' are the comple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type a few characters and then hit `ESC'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` ?'</w:t>
        <w:tab/>
        <w:t>key  then  `units' will</w:t>
        <w:tab/>
        <w:t>display</w:t>
        <w:tab/>
        <w:t>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which start with the</w:t>
        <w:tab/>
        <w:t>characters typed.   For</w:t>
        <w:tab/>
        <w:t xml:space="preserve">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type `metr'</w:t>
        <w:tab/>
        <w:t>and then request completio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e</w:t>
        <w:tab/>
        <w:t xml:space="preserve">       metriccup</w:t>
        <w:tab/>
        <w:t xml:space="preserve"> metrichorsepower  metric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etes</w:t>
        <w:tab/>
        <w:t xml:space="preserve">       metricfifth</w:t>
        <w:tab/>
        <w:t xml:space="preserve"> metricounce</w:t>
        <w:tab/>
        <w:t xml:space="preserve">   met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iccarat       metricgrain</w:t>
        <w:tab/>
        <w:t xml:space="preserve"> metricquart</w:t>
        <w:tab/>
        <w:t xml:space="preserve">   metricyar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re is a unique way to complete a unitname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ab  key  and</w:t>
        <w:tab/>
        <w:t>`units'</w:t>
        <w:tab/>
        <w:t>will provide the rest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If `units' beeps, it means that there  is  no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.   Pressing  the tab key a second tim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all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an Mariano (adrian@cam.cornell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